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ФИНАНСОВ И НАЛОГОВОЙ ПОЛИТИК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екту закона Новосибирской области «</w:t>
      </w:r>
      <w:r>
        <w:rPr>
          <w:b/>
          <w:szCs w:val="28"/>
        </w:rPr>
        <w:t>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</w:t>
      </w:r>
      <w:r>
        <w:rPr>
          <w:b/>
          <w:bCs/>
          <w:szCs w:val="28"/>
        </w:rPr>
        <w:t>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(далее – проект закона) разработан в целях приведения Закона Новосибирской области от 16.10.2003 № 142-ОЗ «О налогах и особенностях налогообложения </w:t>
      </w:r>
      <w:r>
        <w:rPr>
          <w:color w:val="000000"/>
          <w:szCs w:val="28"/>
        </w:rPr>
        <w:t xml:space="preserve">отдельных категорий налогоплательщиков в Новосибирской области» </w:t>
        <w:br/>
        <w:t>(далее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–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Закон № 142-ОЗ) в соответствие с изменениями Налогового кодекса Российской Федерации, внесенными Федеральным законом от 14.07.2022 </w:t>
        <w:br/>
        <w:t>№ 263-ФЗ «О внесении изменений в части первую и вторую Налогового кодекса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нимая во внимание введение в Налоговом кодексе Российской Федерации понятия «задолженность по уплате налогов, сборов и страховых взносов в бюджеты бюджетной системы Российской Федерации» </w:t>
        <w:br/>
        <w:t>(далее – задолженность), которое определяется как «общая сумма недоимок, а также не уплаченных налогоплательщиком, плательщиком сборов, плательщиком страховых взносов и (или) налоговым агентом пеней, штрафов и процентов, предусмотренных Налоговым кодексом, и сумм налогов, подлежащих возврату в бюджетную систему Российской Федерации, равная размеру отрицательного сальдо единого налогового счета этого лица», проектом закона предусматриваются технические изменения, связанные с заменой понятия «недоимка» на понятие «задолженность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проекте закона также учитывается изменение формулировки «сроки уплаты налогов» на формулировку «отсрочка, рассрочка инвестиционный налоговый кредит» в связи с предоставлением отсрочки и рассрочки как по уплате налогов, срок уплаты которых не наступил, так и по уплате задолженности – в отношении всей или части суммы отрицательного сальдо единого налогового счета заинтересованного лиц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 закона состоит из двух статей. Статьей 1 вносятся соответствующие изменения в Закон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№ 142-ОЗ.</w:t>
      </w:r>
      <w:r>
        <w:rPr>
          <w:szCs w:val="28"/>
        </w:rPr>
        <w:t xml:space="preserve"> Статьей 2 устанавливается порядок вступления закона в силу.</w:t>
      </w:r>
    </w:p>
    <w:p>
      <w:pPr>
        <w:pStyle w:val="ConsNormal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Новосибир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в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, устанавливающих новые или изменяющих ранее предусмотренные нормативными правовыми актами Новосибирской области обязанности и запреты для субъектов предпринимательской и инвестиционной деятельности, а также устанавливающих или изменяющих ответственность за нарушение нормативных правовых актов Новосибирской области, затрагивающих вопросы осуществления предпринимательской и иной экономической деятельности.</w:t>
      </w:r>
      <w:r>
        <w:rPr>
          <w:sz w:val="28"/>
          <w:szCs w:val="28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Новосибирской области – </w:t>
      </w:r>
    </w:p>
    <w:p>
      <w:pPr>
        <w:pStyle w:val="ConsNormal"/>
        <w:tabs>
          <w:tab w:val="clear" w:pos="720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>В.Ю. Голуб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33:00Z</dcterms:created>
  <dc:creator>User</dc:creator>
  <dc:description/>
  <cp:keywords/>
  <dc:language>en-US</dc:language>
  <cp:lastModifiedBy>Емельянова Мария Вадимовна</cp:lastModifiedBy>
  <cp:lastPrinted>2023-03-10T15:11:00Z</cp:lastPrinted>
  <dcterms:modified xsi:type="dcterms:W3CDTF">2023-03-10T08:17:00Z</dcterms:modified>
  <cp:revision>8</cp:revision>
  <dc:subject/>
  <dc:title/>
</cp:coreProperties>
</file>